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 xml:space="preserve">Perdona, </w:t>
            </w:r>
            <w:r>
              <w:rPr>
                <w:rFonts w:cs="Arial" w:ascii="Palatino Linotype" w:hAnsi="Palatino Linotype"/>
                <w:sz w:val="48"/>
                <w:szCs w:val="48"/>
                <w:lang w:val="es-ES_tradnl"/>
              </w:rPr>
              <w:t>¿cómo se va a...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_tradnl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n-US"/>
              </w:rPr>
              <w:t xml:space="preserve">Streszczenie: Celem niniejszej lekcji jest zapoznanie 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uczniów z wyrażeniami służącymi do wskazywania drogi. Poznają też liczebniki porządkowe oraz kilka czasowników nieregularny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funcionales:</w:t>
        <w:tab/>
        <w:t xml:space="preserve">pedir y dar información para llegar a un lugar, llamar la </w:t>
        <w:br/>
        <w:t>atención de alguien, organizar el discurs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lexicales:</w:t>
        <w:tab/>
        <w:t xml:space="preserve">la ciudad, lugares y servicios públicos, números </w:t>
        <w:br/>
        <w:t>ordinales de 1° a 10°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sente de Indicativo de verbos de movimiento </w:t>
        <w:br/>
        <w:t xml:space="preserve">regulares e irregulars: </w:t>
      </w:r>
      <w:r>
        <w:rPr>
          <w:rFonts w:cs="Palatino Linotype" w:ascii="Palatino Linotype" w:hAnsi="Palatino Linotype"/>
          <w:i/>
          <w:iCs/>
          <w:sz w:val="24"/>
          <w:szCs w:val="24"/>
          <w:lang w:val="es-ES_tradnl"/>
        </w:rPr>
        <w:t>llegar, cruzar, girar, ir, salir, seguir, coger,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organizadores del discurs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formas de tratamiento tú / usted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fichas 15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regunta a tus alumnos dónde viven y cómo son sus lugares donde viven. Después pregúntales qué está/hay al lado/enfrente..., si hay muchos/pocas... . Pregunta también qué significa la pregunta </w:t>
      </w:r>
      <w:r>
        <w:rPr>
          <w:rFonts w:cs="Arial" w:ascii="Palatino Linotype" w:hAnsi="Palatino Linotype"/>
          <w:i/>
          <w:sz w:val="24"/>
          <w:szCs w:val="24"/>
          <w:shd w:fill="FFFFFF" w:val="clear"/>
          <w:lang w:val="es-ES_tradnl"/>
        </w:rPr>
        <w:t>¿Cómo se va a tu escuela?</w:t>
      </w: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>Explica a tus alumnos los objetivos de est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escuchan los diálogos y responden a las preguntas: </w:t>
      </w:r>
      <w:r>
        <w:rPr>
          <w:rFonts w:cs="Arial" w:ascii="Palatino Linotype" w:hAnsi="Palatino Linotype"/>
          <w:i/>
          <w:sz w:val="24"/>
          <w:szCs w:val="24"/>
          <w:shd w:fill="FFFFFF" w:val="clear"/>
          <w:lang w:val="es-ES_tradnl"/>
        </w:rPr>
        <w:t xml:space="preserve">¿Dónde quieren ir estas personas? </w:t>
      </w: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 xml:space="preserve">con los libros cerrados. Después abren los libros, escuchan y leen los mismos diálogos pero tienen que decidir a qué trayecto se refieren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>Explica a tus alumnos el vocabulario del cuadro violeta de la página 47 y la diferencia de tratamiento entre tú y usted en español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>Muestra a tus alumnos las fichas 15 y juntos explicad sus significad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>Repasando las formas verbales regulares del Presente de Indicativo explica la conjugación de los verbos regulares e irregulares de movimient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 xml:space="preserve">Para practicar, los alumnos hacen </w:t>
      </w:r>
      <w:r>
        <w:rPr>
          <w:rFonts w:cs="Arial" w:ascii="Palatino Linotype" w:hAnsi="Palatino Linotype"/>
          <w:b/>
          <w:bCs/>
          <w:sz w:val="24"/>
          <w:szCs w:val="24"/>
          <w:shd w:fill="FFFFFF" w:val="clear"/>
          <w:lang w:val="es-ES_tradnl"/>
        </w:rPr>
        <w:t>ejercicios 12 y 13 del cuaderno de ejercicios</w:t>
      </w:r>
      <w:r>
        <w:rPr>
          <w:rFonts w:cs="Arial" w:ascii="Palatino Linotype" w:hAnsi="Palatino Linotype"/>
          <w:sz w:val="24"/>
          <w:szCs w:val="24"/>
          <w:shd w:fill="FFFFFF" w:val="clear"/>
          <w:lang w:val="es-ES_tradnl"/>
        </w:rPr>
        <w:t xml:space="preserve"> de la página 46 y 47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s-ES_tradnl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_tradnl"/>
        </w:rPr>
        <w:t>Ejercicio 19 del cuaderno de ejercicios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completan las oraciones con los ordinales en palabras correct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Para ordenar el discurso, explica a tus alumnos las palabras en negrita del cuadro violeta y los números ordinales de la página 47 y 48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8DB3E2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leen la descripción del camino y siguiendo las instrucciones deciden a qué lugar llegan. Después en parejas usando el mismo mapa los alumnos intentan dar instrucciones a su compañero para que llegue </w:t>
        <w:br/>
        <w:t>a un lugar concret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EBERES: cuaderno de ejercicios: 15/48, 18/49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6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6:50:00Z</dcterms:created>
  <dc:creator>Admin</dc:creator>
  <dc:description/>
  <cp:keywords/>
  <dc:language>en-US</dc:language>
  <cp:lastModifiedBy>Katarzyna Palonka</cp:lastModifiedBy>
  <dcterms:modified xsi:type="dcterms:W3CDTF">2019-11-18T11:04:00Z</dcterms:modified>
  <cp:revision>3</cp:revision>
  <dc:subject/>
  <dc:title/>
</cp:coreProperties>
</file>